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0"/>
                              <w:gridCol w:w="2250"/>
                              <w:gridCol w:w="2070"/>
                              <w:gridCol w:w="2250"/>
                              <w:gridCol w:w="2070"/>
                              <w:gridCol w:w="2070"/>
                              <w:gridCol w:w="15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6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Peer Editing for Myth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Oedipu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up to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age 40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edipu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up to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age 67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ulary Unit #2 notecards – words and definition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edipu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up to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age 90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Vocab Exerci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Du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ocab Quiz #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yth Due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Rough Draft, Peer edits, good cop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edipus Jeopardy for review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edipus 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udy Guide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Begin </w:t>
                                  </w:r>
                                  <w:r>
                                    <w:rPr>
                                      <w:bCs/>
                                      <w:i/>
                                      <w:sz w:val="24"/>
                                    </w:rPr>
                                    <w:t>Antig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</w:rPr>
                                    <w:t>Oedipus at Colon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Antigone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Up to page 147 due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enior Give Back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Antigone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Up to page 156 d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ntigone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bCs w:val="false"/>
                                    </w:rPr>
                                    <w:t>The conclusion is due – study guide due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Persuasive paper assigned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lashcar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Unit #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</w:rPr>
                                    <w:t>Antig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Quote sheet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uter lab to work on persuasive pap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uote Sheet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Vocab exercise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uter lab to work on persuasive pap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Vocab Quiz #3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8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uter lab to work on persuasive pape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ound of Wave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begi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en parables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ound of Wa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hapters 1-3 du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ersuasive paper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ound of Wa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hapters 4-5 du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ound of Waves</w:t>
                                  </w:r>
                                </w:p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apters 6-7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0"/>
                        <w:gridCol w:w="2250"/>
                        <w:gridCol w:w="2070"/>
                        <w:gridCol w:w="2250"/>
                        <w:gridCol w:w="2070"/>
                        <w:gridCol w:w="2070"/>
                        <w:gridCol w:w="15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516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Peer Editing for Myth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Oedipus</w:t>
                            </w:r>
                            <w:r>
                              <w:rPr>
                                <w:sz w:val="24"/>
                              </w:rPr>
                              <w:t xml:space="preserve"> up to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 40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edipus</w:t>
                            </w:r>
                            <w:r>
                              <w:rPr>
                                <w:sz w:val="24"/>
                              </w:rPr>
                              <w:t xml:space="preserve"> up to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 67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ulary Unit #2 notecards – words and definition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edipus</w:t>
                            </w:r>
                            <w:r>
                              <w:rPr>
                                <w:sz w:val="24"/>
                              </w:rPr>
                              <w:t xml:space="preserve"> up to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 90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Vocab Exerci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Du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Vocab Quiz #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yth Du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ough Draft, Peer edits, good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edipus Jeopardy for review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dipus 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y Guide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714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Begin </w:t>
                            </w: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Antig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Oedipus at Colo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Antigone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Up to page 147 due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enior Give Back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Antigone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Up to page 156 d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tigon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The conclusion is due – study guide due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</w:rPr>
                              <w:t>Persuasive paper assigned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786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lashca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Unit #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</w:rPr>
                              <w:t>Antig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Quote sheet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uter lab to work on persuasive pa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ote Sheet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ocab exercise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uter lab to work on persuasive pa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cab Quiz #3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8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uter lab to work on persuasive paper</w:t>
                            </w:r>
                          </w:p>
                          <w:p>
                            <w:pPr>
                              <w:pStyle w:val="Heading2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Sound of Waves</w:t>
                            </w:r>
                            <w:r>
                              <w:rPr>
                                <w:sz w:val="24"/>
                              </w:rPr>
                              <w:t xml:space="preserve"> beg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en parables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ound of Wa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hapters 1-3 du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ersuasive paper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ound of Wa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hapters 4-5 du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ound of Waves</w:t>
                            </w:r>
                          </w:p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pters 6-7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Octo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Octo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077200</wp:posOffset>
                </wp:positionH>
                <wp:positionV relativeFrom="margin">
                  <wp:posOffset>6241415</wp:posOffset>
                </wp:positionV>
                <wp:extent cx="13315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91.45pt;mso-position-vertical-relative:margin;margin-left:636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55:00Z</dcterms:created>
  <dc:creator>Abington School District</dc:creator>
  <dc:description/>
  <cp:keywords/>
  <dc:language>en-US</dc:language>
  <cp:lastModifiedBy>ASD</cp:lastModifiedBy>
  <cp:lastPrinted>2009-10-01T08:55:00Z</cp:lastPrinted>
  <dcterms:modified xsi:type="dcterms:W3CDTF">2009-10-01T12:55:00Z</dcterms:modified>
  <cp:revision>3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